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aps/>
        </w:rPr>
        <w:t xml:space="preserve">Из заявления Патриарха московского и всея руси алексия </w:t>
      </w:r>
      <w:r>
        <w:rPr>
          <w:caps/>
          <w:lang w:val="en-US"/>
        </w:rPr>
        <w:t>II</w:t>
      </w:r>
      <w:r>
        <w:rPr>
          <w:caps/>
        </w:rPr>
        <w:t xml:space="preserve"> и священного синода русской православной церкви</w:t>
      </w:r>
    </w:p>
    <w:p>
      <w:pPr>
        <w:pStyle w:val="TextBodyIndent"/>
        <w:rPr/>
      </w:pPr>
      <w:r>
        <w:rPr/>
        <w:t>11 февраля этого года в Ватикане бы</w:t>
        <w:softHyphen/>
        <w:t>ло объявлено о решении Папы Римского Иоанна Павла II повысить статус админи</w:t>
        <w:softHyphen/>
        <w:t>стративных структур Римско-католичес</w:t>
        <w:softHyphen/>
        <w:t>кой церкви на территории России до уровня епархий. Отныне в документах Ватикана территория нашей страны бу</w:t>
        <w:softHyphen/>
        <w:t>дет именоваться «церковной провинци</w:t>
        <w:softHyphen/>
        <w:t>ей», возглавляемой митрополитом.</w:t>
      </w:r>
    </w:p>
    <w:p>
      <w:pPr>
        <w:pStyle w:val="Normal"/>
        <w:rPr/>
      </w:pPr>
      <w:r>
        <w:rPr/>
        <w:t>Русскую Православную Церковь по</w:t>
        <w:softHyphen/>
        <w:t>ставили перед фактом уже принятого ре</w:t>
        <w:softHyphen/>
        <w:t>шения, в то время как подобные вопросы, на наш взгляд, нуждаются в предвари</w:t>
        <w:softHyphen/>
        <w:t>тельном обсуждении. Мы рассматриваем упомянутый шаг как недружественный и подрывающий перспективы улучшения отношений между двумя Церквами.</w:t>
      </w:r>
    </w:p>
    <w:p>
      <w:pPr>
        <w:pStyle w:val="Normal"/>
        <w:rPr/>
      </w:pPr>
      <w:r>
        <w:rPr/>
        <w:t>Исторически Католическая церковь осуществляла на территории нашей стра</w:t>
        <w:softHyphen/>
        <w:t>ны духовное окормление традиционно принадлежащей ей паствы: поляков, ли</w:t>
        <w:softHyphen/>
        <w:t>товцев, немцев и так далее. Именно по</w:t>
        <w:softHyphen/>
        <w:t>этому не существовало деления террито</w:t>
        <w:softHyphen/>
        <w:t>рии России на католические епархии, и национальные католические приходы входили в состав Могилевской и Тираспольской епархий. Учреждение «церков</w:t>
        <w:softHyphen/>
        <w:t>ной провинции» - «митрополии», по су</w:t>
        <w:softHyphen/>
        <w:t>ти, означает создание поместной Католи</w:t>
        <w:softHyphen/>
        <w:t>ческой церкви России со своим центром в Москве, претендующей иметь своей па</w:t>
        <w:softHyphen/>
        <w:t>ствой российский народ, который куль</w:t>
        <w:softHyphen/>
        <w:t>турно, духовно и исторически является паствой Русской Православной Церкви.</w:t>
      </w:r>
    </w:p>
    <w:p>
      <w:pPr>
        <w:pStyle w:val="Normal"/>
        <w:rPr/>
      </w:pPr>
      <w:r>
        <w:rPr/>
        <w:t>Образование в России такой церкви фактически означает вызов, брошенный Православию, укорененному на террито</w:t>
        <w:softHyphen/>
        <w:t>рии страны в течение многих столетий. Подобное никогда не имело места в исто</w:t>
        <w:softHyphen/>
        <w:t>рии нашей страны. Более того, такая форма организации католической цер</w:t>
        <w:softHyphen/>
        <w:t>ковной жизни нетипична даже для католических стран, где обычно не существу</w:t>
        <w:softHyphen/>
        <w:t>ет церковных провинций, епархии кото</w:t>
        <w:softHyphen/>
        <w:t>рых реально управлялись бы митрополи</w:t>
        <w:softHyphen/>
        <w:t>том.</w:t>
      </w:r>
    </w:p>
    <w:p>
      <w:pPr>
        <w:pStyle w:val="Normal"/>
        <w:rPr/>
      </w:pPr>
      <w:r>
        <w:rPr/>
        <w:t>Следует указать на тот факт, что, осу</w:t>
        <w:softHyphen/>
        <w:t>ществляя окормление своих верующих в католических странах, Русская Право</w:t>
        <w:softHyphen/>
        <w:t>славная Церковь никогда не пыталась со</w:t>
        <w:softHyphen/>
        <w:t>здавать церковные учреждения, парал</w:t>
        <w:softHyphen/>
        <w:t>лельные католическим. Наши епархии создаются для окормления русскоязыч</w:t>
        <w:softHyphen/>
        <w:t>ной православной диаспоры, то есть чад Русской Церкви, находящихся вдали от Родины, а не для ведения миссионерской деятельности среди местного населения. Если бы Католическая церковь действо</w:t>
        <w:softHyphen/>
        <w:t>вала в России с таким же тактом и с такой же благожелательностью, как мы действу</w:t>
        <w:softHyphen/>
        <w:t>ем в католических странах, то в наших отношениях не возникло бы трудностей.</w:t>
      </w:r>
    </w:p>
    <w:p>
      <w:pPr>
        <w:pStyle w:val="Normal"/>
        <w:rPr/>
      </w:pPr>
      <w:r>
        <w:rPr/>
        <w:t>Абсолютно неправомерными видятся нам ссылки представителей Римско-като</w:t>
        <w:softHyphen/>
        <w:t>лической церкви на то, что они якобы восстанавливают католические структу</w:t>
        <w:softHyphen/>
        <w:t>ры, существовавшие в России до револю</w:t>
        <w:softHyphen/>
        <w:t>ции 1917 года. Почти все из существовав</w:t>
        <w:softHyphen/>
        <w:t>ших в Российской империи к началу XX века римско-католических епархий на</w:t>
        <w:softHyphen/>
        <w:t>ходились на территории нынешних Польши, Литвы, Украины и Белоруссии и не имели единого центра ни в столице России, ни в каком другом городе. С тех пор границы нашей страны, а также эт</w:t>
        <w:softHyphen/>
        <w:t>нический и конфессиональный состав ее населения существенно изменились. Ко</w:t>
        <w:softHyphen/>
        <w:t>личество верующих католиков в совре</w:t>
        <w:softHyphen/>
        <w:t>менной России несравнимо меньше, чем в Российской империи начала XX века.</w:t>
      </w:r>
    </w:p>
    <w:p>
      <w:pPr>
        <w:pStyle w:val="Normal"/>
        <w:rPr/>
      </w:pPr>
      <w:r>
        <w:rPr/>
        <w:t>Мы убеждены, что для окормления католиков, не столь многочисленных в нашей стране, не было необходимости повышать статус уже существующих ка</w:t>
        <w:softHyphen/>
        <w:t>толических церковных структур, а тем более образовывать особый церковный округ. Подобные действия Римско-като</w:t>
        <w:softHyphen/>
        <w:t>лической церкви, не обусловленные ре</w:t>
        <w:softHyphen/>
        <w:t>альными пастырскими нуждами, раскры</w:t>
        <w:softHyphen/>
        <w:t>вают миссионерские цели производя</w:t>
        <w:softHyphen/>
        <w:t>щихся изменений. Это подтверждается многочисленными фактами миссионер</w:t>
        <w:softHyphen/>
        <w:t>ской деятельности католического духо</w:t>
        <w:softHyphen/>
        <w:t>венства среди российского населения. Именно эту деятельность мы называем прозелитической и постоянно указываем на нее как на одно из основных препят</w:t>
        <w:softHyphen/>
        <w:t>ствий улучшения отношений между на</w:t>
        <w:softHyphen/>
        <w:t>шими Церквами.</w:t>
      </w:r>
    </w:p>
    <w:p>
      <w:pPr>
        <w:pStyle w:val="Normal"/>
        <w:rPr/>
      </w:pPr>
      <w:r>
        <w:rPr/>
        <w:t>На руководство Римско-католической церкви легла ответственность перед Бо</w:t>
        <w:softHyphen/>
        <w:t>гом и историей за резкое ухудшение на</w:t>
        <w:softHyphen/>
        <w:t>ших отношений, за срыв только что наме</w:t>
        <w:softHyphen/>
        <w:t>тившейся надежды на их нормализацию. Совершенное Ватиканом поставило под удар способность католического Запада и православного Востока взаимодейство</w:t>
        <w:softHyphen/>
        <w:t>вать как две великие цивилизации на бла</w:t>
        <w:softHyphen/>
        <w:t>го Европы и мира. Ради сиюминутных вы</w:t>
        <w:softHyphen/>
        <w:t>год вновь принесена в жертву возмож</w:t>
        <w:softHyphen/>
        <w:t>ность общего христианского свидетель</w:t>
        <w:softHyphen/>
        <w:t>ства разделенному человечеству.</w:t>
      </w:r>
    </w:p>
    <w:p>
      <w:pPr>
        <w:pStyle w:val="Normal"/>
        <w:rPr/>
      </w:pPr>
      <w:r>
        <w:rPr/>
        <w:t>Возникает вопрос: продолжает ли Ва</w:t>
        <w:softHyphen/>
        <w:t>тикан, как это им постоянно заявляется, считать отношения с Православной Цер</w:t>
        <w:softHyphen/>
        <w:t>ковью отношениями диалога и сотрудни</w:t>
        <w:softHyphen/>
        <w:t>чества или он воспринимает Правосла</w:t>
        <w:softHyphen/>
        <w:t>вие как нежелательного соперника? Если имеет место последнее, то ни о каком со</w:t>
        <w:softHyphen/>
        <w:t>гласии между нами не может идти речи.</w:t>
      </w:r>
    </w:p>
    <w:sectPr>
      <w:type w:val="nextPage"/>
      <w:pgSz w:w="11906" w:h="16820"/>
      <w:pgMar w:left="780" w:right="800" w:gutter="0" w:header="0" w:top="9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5:33:00Z</dcterms:created>
  <dc:creator>721С</dc:creator>
  <dc:description/>
  <dc:language>en-US</dc:language>
  <cp:lastModifiedBy>721С</cp:lastModifiedBy>
  <dcterms:modified xsi:type="dcterms:W3CDTF">2002-04-22T15:59:00Z</dcterms:modified>
  <cp:revision>3</cp:revision>
  <dc:subject/>
  <dc:title/>
</cp:coreProperties>
</file>